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nit Price Contes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i/>
          <w:sz w:val="24"/>
        </w:rPr>
        <w:t xml:space="preserve">Materials needed: </w:t>
        <w:tab/>
        <w:t xml:space="preserve">one bag of potato chips per student (each student brings one as </w:t>
      </w:r>
    </w:p>
    <w:p>
      <w:pPr>
        <w:pStyle w:val="TextBody"/>
        <w:ind w:left="4320" w:firstLine="72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homework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ab/>
        <w:tab/>
        <w:tab/>
        <w:t>soda and cups (optional – teacher bring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e the unit price for each of the potato chip bags brought to class and determine who found the potato chips with the lowest unit pr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following table.  Be sure to include every person who brought in a potato chip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ab/>
        <w:tab/>
        <w:tab/>
        <w:t>Total Ounces</w:t>
        <w:tab/>
        <w:t xml:space="preserve">Total Price        Unit Price in </w:t>
      </w:r>
    </w:p>
    <w:p>
      <w:pPr>
        <w:pStyle w:val="Heading1"/>
        <w:ind w:firstLine="720"/>
        <w:rPr/>
      </w:pPr>
      <w:r>
        <w:rPr>
          <w:szCs w:val="28"/>
          <w:u w:val="single"/>
        </w:rPr>
        <w:t>Name</w:t>
        <w:tab/>
        <w:tab/>
        <w:t xml:space="preserve">        of Potato Chips           in $</w:t>
        <w:tab/>
        <w:t xml:space="preserve">                  $ / ounce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What was the lowest unit price?     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bought the chips with the lowest unit price? 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t, drink, and be merry!!!!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Basic Math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07:00Z</dcterms:created>
  <dc:creator>agrimaldo</dc:creator>
  <dc:description/>
  <cp:keywords/>
  <dc:language>en-US</dc:language>
  <cp:lastModifiedBy>sbooth</cp:lastModifiedBy>
  <cp:lastPrinted>2006-04-26T21:08:00Z</cp:lastPrinted>
  <dcterms:modified xsi:type="dcterms:W3CDTF">2006-09-11T15:07:00Z</dcterms:modified>
  <cp:revision>2</cp:revision>
  <dc:subject/>
  <dc:title>Unit Price Contest</dc:title>
</cp:coreProperties>
</file>