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n Alternate Method for Rational Equation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this activity you will solve the following rational equation using the two methods listed belo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105410</wp:posOffset>
                </wp:positionV>
                <wp:extent cx="1362075" cy="533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75pt;margin-top:8.3pt;width:107.2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Solve by eliminating the denominators (method in textbook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ind the LCD</w:t>
      </w:r>
      <w:r>
        <w:rPr/>
        <w:t>.  Find the LCD of all denominato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ultiply by LCD</w:t>
      </w:r>
      <w:r>
        <w:rPr/>
        <w:t>.  Multiply all terms by the LC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ncel</w:t>
      </w:r>
      <w:r>
        <w:rPr/>
        <w:t>.  Do any canceling required to eliminate denominato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olve</w:t>
      </w:r>
      <w:r>
        <w:rPr/>
        <w:t>.  Solve the resulting equation (it should contain no frac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Solve by equating the numerators (method not in textbook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ind the LCD</w:t>
      </w:r>
      <w:r>
        <w:rPr/>
        <w:t>.  Find the LCD of all denominato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write Fractions</w:t>
      </w:r>
      <w:r>
        <w:rPr/>
        <w:t>.  Rewrite all fractions using the LCD as the denominato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t Numerators Equal</w:t>
      </w:r>
      <w:r>
        <w:rPr/>
        <w:t>.  Draw a fraction line for the entire equation and set numerators equal to each othe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olve</w:t>
      </w:r>
      <w:r>
        <w:rPr/>
        <w:t>.  Solve the resulting equation (it should contain no frac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List the pros and cons for each method.</w:t>
      </w:r>
    </w:p>
    <w:sectPr>
      <w:headerReference w:type="default" r:id="rId2"/>
      <w:footerReference w:type="default" r:id="rId3"/>
      <w:type w:val="nextPage"/>
      <w:pgSz w:w="12240" w:h="15840"/>
      <w:pgMar w:left="360" w:right="1440" w:gutter="108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Intermediate Algebra Activity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jc w:val="center"/>
      <w:rPr/>
    </w:pPr>
    <w:r>
      <w:rPr/>
      <w:t>Submitted by Denise Robicha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3:59:00Z</dcterms:created>
  <dc:creator>drobichaud</dc:creator>
  <dc:description/>
  <cp:keywords/>
  <dc:language>en-US</dc:language>
  <cp:lastModifiedBy>Denise Robichaud</cp:lastModifiedBy>
  <cp:lastPrinted>2004-11-21T14:49:00Z</cp:lastPrinted>
  <dcterms:modified xsi:type="dcterms:W3CDTF">2006-08-23T15:02:00Z</dcterms:modified>
  <cp:revision>3</cp:revision>
  <dc:subject/>
  <dc:title>Section 2</dc:title>
</cp:coreProperties>
</file>