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lving Systems of Equations:  A Comparison of Method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n this activity you will solve the following system of equations using the methods listed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90170</wp:posOffset>
                </wp:positionV>
                <wp:extent cx="1200150" cy="581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8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5pt;margin-top:7.1pt;width:94.45pt;height:4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by graphing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575</wp:posOffset>
            </wp:positionH>
            <wp:positionV relativeFrom="paragraph">
              <wp:posOffset>43815</wp:posOffset>
            </wp:positionV>
            <wp:extent cx="3105785" cy="2213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using the substitution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olve using the addition method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360" w:right="1440" w:gutter="108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Intermediate Algebra Activity</w:t>
    </w:r>
  </w:p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Header"/>
      <w:jc w:val="center"/>
      <w:rPr/>
    </w:pPr>
    <w:r>
      <w:rPr/>
      <w:t>Submitted by Denise Robicha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01:00Z</dcterms:created>
  <dc:creator>agrimaldo</dc:creator>
  <dc:description/>
  <cp:keywords/>
  <dc:language>en-US</dc:language>
  <cp:lastModifiedBy>Denise Robichaud</cp:lastModifiedBy>
  <cp:lastPrinted>2004-11-21T13:43:00Z</cp:lastPrinted>
  <dcterms:modified xsi:type="dcterms:W3CDTF">2006-08-23T15:03:00Z</dcterms:modified>
  <cp:revision>3</cp:revision>
  <dc:subject/>
  <dc:title>ACTIVITY 2-B</dc:title>
</cp:coreProperties>
</file>