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endance Sign-In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Subtitle"/>
        <w:rPr/>
      </w:pPr>
      <w:r>
        <w:rPr/>
        <w:t>Submitted by:  Martha Upton Bur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ther than taking roll call every class, have students sign-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beginning of the semester, create a sign in sheet.  In alphabetical order, pre-print each student’s name and make copies for the semester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reate a few columns after each name for the student to sign in.  This could be weekly, monthly, et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beginning of each class, begin circulating the sign-in list.  Each student assumes responsibility for signing the sheet.  If they are late, it becomes their responsibility to sig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class, place a red “X” in each square if the student did not atte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very subtle but obvious to a student when they do not attend clas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ce the list is in alphabetical order, you can easily transfer the attendance to your permanent reco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ind that students assume this responsibility easily and ask for the list if they do not sign it.  When they see red “X’s” after their name, it is a quiet reminder of their absences.  Also, this is a time-saving idea since I do not have to spend time taking attendance but can get right into the day’s materia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type w:val="nextPage"/>
      <w:pgSz w:w="12240" w:h="15840"/>
      <w:pgMar w:left="360" w:right="1440" w:gutter="108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2:24:00Z</dcterms:created>
  <dc:creator>Andreana M. Grimaldo</dc:creator>
  <dc:description/>
  <dc:language>en-US</dc:language>
  <cp:lastModifiedBy>Andreana M. Grimaldo</cp:lastModifiedBy>
  <dcterms:modified xsi:type="dcterms:W3CDTF">2006-08-23T02:35:00Z</dcterms:modified>
  <cp:revision>2</cp:revision>
  <dc:subject/>
  <dc:title/>
</cp:coreProperties>
</file>