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GO! . . . . .SHOW!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ing1"/>
        <w:jc w:val="center"/>
        <w:rPr/>
      </w:pPr>
      <w:r>
        <w:rPr/>
        <w:t>Submitted by:   Andreana M. Grimal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and Show is a fast paced “game” that excites students, practices objectives, and gives immediate feedback to the professor the overall abilities of the students in the classroo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erials:   scrap paper cut into fourths</w:t>
      </w:r>
    </w:p>
    <w:p>
      <w:pPr>
        <w:pStyle w:val="Normal"/>
        <w:ind w:left="36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students work in groups or individuall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tudents are organized, write an example on the board and announce “GO!”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the students an appropriate amount of time to complete the problem and write their answer (or the group’s answer) on the piece of scrap pap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professor announces “SHOW!”, everyone or every group holds up their piece of paper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y a fast glance, the professor is able to assess the class.  By keeping score and creating a game, students become engaged and excited.  Also, with group work, they can help each other.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game can be done for a short amount of time to reinvigorate the students.  It is also a great way to have a review for an exa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Note:  I always have scrap paper cut and ready in my briefcase. If the students seem restless and unable to concentrate, this game can be spontaneous but short in dur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360" w:right="1440" w:gutter="108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2:01:00Z</dcterms:created>
  <dc:creator>Andreana M. Grimaldo</dc:creator>
  <dc:description/>
  <dc:language>en-US</dc:language>
  <cp:lastModifiedBy>Andreana M. Grimaldo</cp:lastModifiedBy>
  <dcterms:modified xsi:type="dcterms:W3CDTF">2006-08-23T02:12:00Z</dcterms:modified>
  <cp:revision>2</cp:revision>
  <dc:subject/>
  <dc:title/>
</cp:coreProperties>
</file>