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yMathLab Student Hand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6580</wp:posOffset>
                </wp:positionH>
                <wp:positionV relativeFrom="paragraph">
                  <wp:posOffset>-114300</wp:posOffset>
                </wp:positionV>
                <wp:extent cx="1228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is is a sample handout…please edit according to how you will use MyMath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-9pt;mso-position-vertical-relative:text;margin-left:345.4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is is a sample handout…please edit according to how you will use MyMath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/>
      </w:pPr>
      <w:r>
        <w:rPr/>
        <w:t>Basic M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eful Features on MyMathL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Announcements.  </w:t>
      </w:r>
      <w:r>
        <w:rPr/>
        <w:t>Check for occasional announcements from instructo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Video Lectures</w:t>
      </w:r>
      <w:r>
        <w:rPr/>
        <w:t>.  See a videotaped lesson for any section in the textbook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Note:  You can also view video lectures without going online – just use the CDs that came with your textbook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racked Tutorial Exercises</w:t>
      </w:r>
      <w:r>
        <w:rPr/>
        <w:t>.  Do exercises just like the homework in the textbook.  If you put in the wrong answer the online text will give you hints and guide you to the right answer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  <w:bCs/>
        </w:rPr>
        <w:t>Pretests</w:t>
      </w:r>
      <w:r>
        <w:rPr/>
        <w:t>.  Take a chapter pretest and receive an immediate score and a study plan based on the pretest results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  <w:bCs/>
        </w:rPr>
        <w:t>Study Plans</w:t>
      </w:r>
      <w:r>
        <w:rPr/>
        <w:t>.  Work on the types of problems that you got wrong on the pretest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  <w:bCs/>
        </w:rPr>
        <w:t>Tests</w:t>
      </w:r>
      <w:r>
        <w:rPr/>
        <w:t xml:space="preserve">.  All chapter pretests and tests for this course </w:t>
      </w:r>
      <w:r>
        <w:rPr>
          <w:b/>
          <w:bCs/>
          <w:i/>
          <w:iCs/>
        </w:rPr>
        <w:t>must be taken onl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istering for MyMath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r>
        <w:rPr>
          <w:b/>
          <w:bCs/>
        </w:rPr>
        <w:t>MyMathLab.com</w:t>
      </w:r>
      <w:r>
        <w:rPr/>
        <w:t xml:space="preserve"> and follow the registration instructions.  You will need the following items in order to regist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  <w:i/>
          <w:iCs/>
        </w:rPr>
        <w:t>access code</w:t>
      </w:r>
      <w:r>
        <w:rPr/>
        <w:t xml:space="preserve"> that came with the software packet in your textbook.  (If you purchased a used textbook where the access code has already been used, you will be able to purchase an access code online during the registration process, or in the QCC bookstore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  <w:i/>
          <w:iCs/>
        </w:rPr>
        <w:t>course id</w:t>
      </w:r>
      <w:r>
        <w:rPr/>
        <w:t xml:space="preserve"> for our course:    </w:t>
      </w:r>
      <w:r>
        <w:rPr>
          <w:b/>
          <w:bCs/>
        </w:rPr>
        <w:t xml:space="preserve">robichaud19473 </w:t>
      </w:r>
      <w:r>
        <w:rPr>
          <w:i/>
          <w:iCs/>
        </w:rPr>
        <w:t>(this is the generic 090 i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</w:t>
      </w:r>
      <w:r>
        <w:rPr>
          <w:b/>
          <w:bCs/>
          <w:i/>
          <w:iCs/>
        </w:rPr>
        <w:t>email address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essing MyMathLab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Once you have registered, anytime you want to access the course website you will: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Go to MyMathLab.com 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Click on “Student Log In”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Click on the course name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To access </w:t>
      </w:r>
      <w:r>
        <w:rPr>
          <w:b/>
          <w:bCs/>
        </w:rPr>
        <w:t>Video Lectures</w:t>
      </w:r>
      <w:r>
        <w:rPr/>
        <w:t xml:space="preserve"> or </w:t>
      </w:r>
      <w:r>
        <w:rPr>
          <w:b/>
          <w:bCs/>
        </w:rPr>
        <w:t>Tracked Tutorials</w:t>
      </w:r>
      <w:r>
        <w:rPr/>
        <w:t>, click on “Chapter Contents”.</w:t>
      </w:r>
    </w:p>
    <w:p>
      <w:pPr>
        <w:pStyle w:val="Normal"/>
        <w:rPr/>
      </w:pPr>
      <w:r>
        <w:rPr/>
        <w:t xml:space="preserve">To access </w:t>
      </w:r>
      <w:r>
        <w:rPr>
          <w:b/>
          <w:bCs/>
        </w:rPr>
        <w:t>Pretests</w:t>
      </w:r>
      <w:r>
        <w:rPr/>
        <w:t xml:space="preserve"> or </w:t>
      </w:r>
      <w:r>
        <w:rPr>
          <w:b/>
          <w:bCs/>
        </w:rPr>
        <w:t>Tests</w:t>
      </w:r>
      <w:r>
        <w:rPr/>
        <w:t>, click on “Take a Test”.</w:t>
      </w:r>
    </w:p>
    <w:p>
      <w:pPr>
        <w:pStyle w:val="Normal"/>
        <w:rPr/>
      </w:pPr>
      <w:r>
        <w:rPr/>
        <w:t xml:space="preserve">To access  your </w:t>
      </w:r>
      <w:r>
        <w:rPr>
          <w:b/>
          <w:bCs/>
        </w:rPr>
        <w:t>Study Plan</w:t>
      </w:r>
      <w:r>
        <w:rPr/>
        <w:t>, click on “Study Plan”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Replaces pages 8-2 and 8-3 in resource manu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9:11:00Z</dcterms:created>
  <dc:creator>drobichaud</dc:creator>
  <dc:description/>
  <dc:language>en-US</dc:language>
  <cp:lastModifiedBy>Denise Robichaud</cp:lastModifiedBy>
  <cp:lastPrinted>2005-08-19T15:16:00Z</cp:lastPrinted>
  <dcterms:modified xsi:type="dcterms:W3CDTF">2005-08-19T19:17:00Z</dcterms:modified>
  <cp:revision>5</cp:revision>
  <dc:subject/>
  <dc:title>Learning Activity:     Adding and Subtracting Real Numbers</dc:title>
</cp:coreProperties>
</file>