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Universal Design for Learning Tool Kit  (UDL)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5/12/04</w:t>
      </w:r>
    </w:p>
    <w:tbl>
      <w:tblPr>
        <w:tblW w:w="10944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4218"/>
        <w:gridCol w:w="3363"/>
      </w:tblGrid>
      <w:tr>
        <w:trPr>
          <w:trHeight w:val="3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oftware or Hardwar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escriptio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Usage in the Classroom</w:t>
            </w:r>
          </w:p>
        </w:tc>
      </w:tr>
      <w:tr>
        <w:trPr>
          <w:trHeight w:val="88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ell Inspiration 5100 Laptop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sktop alternative - notebook comput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t laptop; efficie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e Microsoft word for typing classroom no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werPoint Present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nages digital such as music, photos and movies</w:t>
            </w:r>
          </w:p>
        </w:tc>
      </w:tr>
      <w:tr>
        <w:trPr>
          <w:trHeight w:val="89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nspiration 7 Softwar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isual tool to develop ideas and organizing think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n be loaded onto a palm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lps students see, organize and develop their id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engthens critical thinking, comprehension and writing across the curriculu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son plans available to instructor</w:t>
            </w:r>
          </w:p>
        </w:tc>
      </w:tr>
      <w:tr>
        <w:trPr>
          <w:trHeight w:val="219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Quick Pad Pr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ilt-in – word process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pell check; scientific graphic calculator; spreadsheet; database; personal organizer;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-way data transf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ks on batterie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sists in developing writing skills; multiple user folders; teaches keyboarding skil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lexible platform to accommodate any individual’s academic lev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ireless connection to main computer</w:t>
            </w:r>
          </w:p>
        </w:tc>
      </w:tr>
      <w:tr>
        <w:trPr>
          <w:trHeight w:val="140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lympus digital voice recorde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apeless way to record lectures, meetings, et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ble to store information in fi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nect with Dragon Dictate Naturally Speaking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gment classroom notes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Kodak easyshare digital camera with case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implest way to shoot, print, and share digital pictures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o be used in the development of classroom and/or student projects </w:t>
            </w:r>
          </w:p>
        </w:tc>
      </w:tr>
      <w:tr>
        <w:trPr>
          <w:trHeight w:val="5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Dell Axim pocket PC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andheld device with applications like Word and Excel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tach keyboard to type no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nspiration 7 software can be programmed </w:t>
            </w:r>
          </w:p>
        </w:tc>
      </w:tr>
      <w:tr>
        <w:trPr>
          <w:trHeight w:val="81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pson Scanner 16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try level scanner with added photo capabilit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can documents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assist in classroom lectures and classroom projec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Franklin Spelling Ac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ell corrector with synonyms and antonym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rge format keyboa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d game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fect for students especially in reading and writing courses</w:t>
            </w:r>
          </w:p>
        </w:tc>
      </w:tr>
      <w:tr>
        <w:trPr>
          <w:trHeight w:val="16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Reade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 versatile, advanced literacy program that helps learners of various abilities gain access to electronic text, while supporting and enhancing their literacy developme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 demonstrate concepts used in a reading cla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Enables students to become more independent </w:t>
            </w:r>
          </w:p>
        </w:tc>
      </w:tr>
      <w:tr>
        <w:trPr>
          <w:trHeight w:val="5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CO Writer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ds word prediction, grammar and vocabulary support capabilities to word processing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sists students in the writing process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8:35:00Z</dcterms:created>
  <dc:creator>cdoherty</dc:creator>
  <dc:description/>
  <dc:language>en-US</dc:language>
  <cp:lastModifiedBy>sbooth</cp:lastModifiedBy>
  <dcterms:modified xsi:type="dcterms:W3CDTF">2004-05-26T18:35:00Z</dcterms:modified>
  <cp:revision>2</cp:revision>
  <dc:subject/>
  <dc:title>Universal Design for Learning Tool Kit  (UDL) </dc:title>
</cp:coreProperties>
</file>